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BOLOGNA-ASIANTUNTIJARYHMÄN KOKO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27.8. klo 13-16, Opetusministeriö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SIALISTA  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1. Kokouksen ava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2. Kansallisen Bologna-asiantuntijaryhmän vuosisuunnitelma kaudelle 2008-2009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  <w:t>LIITE 1 - Komissiolle keväällä rahoitushakemuksessa lähetetty Activity plan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2"/>
          <w:szCs w:val="22"/>
          <w:lang w:val="fi-FI"/>
        </w:rPr>
        <w:t>LIITE 2 - Kutsuluonnos 16.9. Bologna vuoden 2010 jälkeen –keskustelutilaisuuteen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2"/>
          <w:szCs w:val="22"/>
          <w:lang w:val="fi-FI"/>
        </w:rPr>
        <w:t>LIITE 3 - Nordic Cooperation -taustaa sekä Helsingin kokouksen draft-ohjelma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2"/>
          <w:szCs w:val="22"/>
          <w:lang w:val="fi-FI"/>
        </w:rPr>
        <w:t>LIITE 4 - Seminaarikalenteri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3. ECTS/DS –leimat: toimeenpano Suomessa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4. Bologna stocktaking ja asiantuntijaryhmän osallistuminen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  <w:t>LIITE 5 - Stocktaking-harjoituksen kysymyspohj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5. Seuraavan Bologna-seurantaryhmän kokouksen asiat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  <w:t>LIITE 6 - Bologna-sihteeristön tuottama alustava Bologna 2010 jälkeen keskustelupohj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6. Muut asi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30.9.-1.10. </w:t>
      </w:r>
      <w:r>
        <w:rPr>
          <w:rFonts w:cs="Arial" w:ascii="Arial" w:hAnsi="Arial"/>
        </w:rPr>
        <w:t>Bologna Follow-up Seminar on 3rd Cycle Degrees: Competences and Researcher Career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Seuraava kok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Kokouksen päätö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02:00Z</dcterms:created>
  <dc:creator>maijaa</dc:creator>
  <dc:description/>
  <cp:keywords/>
  <dc:language>en-US</dc:language>
  <cp:lastModifiedBy>outij</cp:lastModifiedBy>
  <cp:lastPrinted>2008-08-26T14:03:00Z</cp:lastPrinted>
  <dcterms:modified xsi:type="dcterms:W3CDTF">2008-08-26T12:59:00Z</dcterms:modified>
  <cp:revision>5</cp:revision>
  <dc:subject/>
  <dc:title>BOLOGNA-ASIANTUNTIJARYHMÄ</dc:title>
</cp:coreProperties>
</file>